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astry Shop</w:t>
      </w:r>
    </w:p>
    <w:p>
      <w:pPr>
        <w:pStyle w:val="Normal"/>
        <w:ind w:firstLine="720"/>
        <w:rPr/>
      </w:pPr>
      <w:r>
        <w:rPr/>
        <w:t>Sophia leans forward on the Formica countertop to give her aching body some relief.  A bead of sweat tickles her back as it slides slowly down from her neck.  Her dark hair is pulled back in a sloppy bun, secured with bobby pins.  She sighs audibly and stands up straight, wiping her hands on her dirty apron.  She has been awake since three a.m., getting to the pastry shop by four.  She began her day rolling out ingredients, only stopping to steal a few sips from her frothy cappuccino.  By seven a.m., a long line began to snake its way around the corner of the pastry shop- customers, eager to get their hands on the city’s best Italian pastries and world famous coffee.  There would be orders rattled off and she would quickly job them down – six cannolis, a pasticiotti, three sfogliatelles, a ricotta pie- it didn’t matter what delicacy it was- she was almost always sold out by noon.</w:t>
      </w:r>
    </w:p>
    <w:p>
      <w:pPr>
        <w:pStyle w:val="Normal"/>
        <w:rPr/>
      </w:pPr>
      <w:r>
        <w:rPr/>
        <w:tab/>
        <w:t>She had been coming to the shop for as long as she could remember.  It had been her mother’s job to make the pastries before her.  Sophia could remember being a young girl of about five or six, watching her mother intently as she mixed flour, sugar, butter; never measuring anything first.  It always amazed her that her mother knew exactly the right amount of each ingredient to add.  Sophia thought there must be a recipe card secretly secured in some obscure place that her mother cheated with, but after years of searching, she never found one.  Later, she realized she could also measure ingredients by eye and memory and that no such card existed.  But as a child, this seemed like an utterly impossible feat.</w:t>
      </w:r>
    </w:p>
    <w:p>
      <w:pPr>
        <w:pStyle w:val="Normal"/>
        <w:rPr/>
      </w:pPr>
      <w:r>
        <w:rPr/>
        <w:tab/>
        <w:t>Her mother would hum a tune to herself as she mixed and kneaded.  It seemed to Sophia a wordless lullaby, so peaceful that she sometimes put her head down on the counter and closed her eyes for a few extra minutes of precious sleep.  She had, after all, been woken up by her mother at three a.m. so that she could go with her to the pastry shop before school began.  Almost every day began like this; watching her mother work, listening to her mother hum her lullaby, and occasionally being given a job to complete.  Sometimes she would be in charge of putting the sugar containers on the tables or changing the sign on the door so that it said “open”.  Whatever it was, she loved being given a special duty.  It made her feel important and helpful.  But these little jobs also helped to engrain the shop into her soul.  Every little task she completed became a part of who she is today.</w:t>
      </w:r>
    </w:p>
    <w:p>
      <w:pPr>
        <w:pStyle w:val="Normal"/>
        <w:rPr/>
      </w:pPr>
      <w:r>
        <w:rPr/>
        <w:tab/>
        <w:t>Sophia often thought about how much of her life was spent in this shop.  She wondered if it was what she was meant to do with her life.  She wondered if there wasn’t something else out there, some alternate plan for her.  She felt as though she hadn’t been given much of a choice about ending up here.  When her mother died, seven years ago, the shop became hers.  She knew exactly how to run it, exactly how much to order, which customers were regulars and what they always ordered.  It seemed to her a very smooth transition.  That isn’t to say she didn’t miss her mother when she died.  In fact, Sophia was devastated when it happened.  She cried every single day for a month.  But the one thing that had held her together during that time was the pastry shop.  It was the place where she had a routine, something to keep her busy, keep her going.</w:t>
      </w:r>
    </w:p>
    <w:p>
      <w:pPr>
        <w:pStyle w:val="Normal"/>
        <w:rPr/>
      </w:pPr>
      <w:r>
        <w:rPr/>
        <w:tab/>
        <w:t xml:space="preserve">Now, seven years later, that routine seemed monotonous and boring.  Getting herself up at three a.m. was getting increasingly difficult.  Sophia was only thirty-four years old, but she noticed she was starting to look older than that.  Her hair, which used to be soft and wavy in her youth, was looking dull and style less.  The skin around her eyes and mouth was beginning to look worn and wrinkled.  And her wardrobe- she no longer put much effort into her clothes; in fact, she couldn’t remember the last time she went shopping.  Maybe it’s this place, this job, this life, she thought.  These kinds of thoughts had been occurring to her more often lately.  She found herself exhausted at the end of the day and slightly depressed.  It wasn’t until she had a surprise visit from her old best friend that she decided to do something about it.  </w:t>
      </w:r>
    </w:p>
    <w:p>
      <w:pPr>
        <w:pStyle w:val="Normal"/>
        <w:spacing w:before="0" w:after="200"/>
        <w:ind w:firstLine="7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7:19:00Z</dcterms:created>
  <dc:creator> </dc:creator>
  <dc:description/>
  <cp:keywords/>
  <dc:language>en-US</dc:language>
  <cp:lastModifiedBy>atnesjeh</cp:lastModifiedBy>
  <dcterms:modified xsi:type="dcterms:W3CDTF">2009-07-14T17:19:00Z</dcterms:modified>
  <cp:revision>2</cp:revision>
  <dc:subject/>
  <dc:title/>
</cp:coreProperties>
</file>